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маски для нужд Группы «Интер РАО» в 2021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7731</w:t>
            </w:r>
            <w:r>
              <w:rPr/>
              <w:t>3/ОЗК-ППР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марта 2021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марта 2021г.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68 480 669,83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87 5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175 5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893 8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77 863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1 716 0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5 779 8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357 0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04 036,3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499 332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97 500,00 руб. без НДС  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97 5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21 30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3 523 65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9 046 544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810 81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65 491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2 021 76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293 505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19 616 667,6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1 682 343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1 347 486,8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8 065 200,00 руб. без НДС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индивидуальной защиты - маски для нужд Группы «Интер РАО» в 2021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11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Завод Труд» </w:t>
            </w:r>
            <w:r>
              <w:rPr/>
              <w:t>(603141, г. Н. Новгород, ул. Ларина, д. 18, ИНН/КПП 5261005718/5261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0:38:0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-7» (</w:t>
            </w:r>
            <w:r>
              <w:rPr/>
              <w:t>690012, РФ, Приморский край, г. Владивосток, ул. Березовая, д. 25, офис 415, ИНН/КПП 2540199793/2537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1:37:5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ОО «ФОРМЕКС ОПТ»</w:t>
            </w:r>
            <w:r>
              <w:rPr/>
              <w:t xml:space="preserve"> (111024, Российская Федерация, г. Москва, ул. Кабельная 4-я, д. 2, стр. 1, офис 2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22386613/772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.01.2021 12:35:54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ИМ» </w:t>
            </w:r>
            <w:r>
              <w:rPr/>
              <w:t>(620075, РФ, Свердловская обл., г. Екатеринбург, ул. Горького, стр. 39, офис 301, ИНН/КПП 6671085437/6671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.01.2021 13:28:0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М ГРУПП» </w:t>
            </w:r>
            <w:r>
              <w:rPr/>
              <w:t>(394006, РФ, Воронежская обл., г. Воронеж, ул. Ворошилова, д. 1В, кв. 1, офис 4, ИНН/КПП 3664245050/366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.01.2021 13:53:0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65486474"/>
            <w:r>
              <w:rPr>
                <w:b/>
              </w:rPr>
              <w:t xml:space="preserve">ООО «ГРАНИ» </w:t>
            </w:r>
            <w:r>
              <w:rPr/>
              <w:t>(614097, Российская Федерация, Пермский край, г. Пермь, ул. Песчаная, д. 1А, помещение 1, ИНН/КПП 5902993814/590301001)</w:t>
            </w:r>
            <w:bookmarkEnd w:id="0"/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.01.2021 14:36:1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24: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4: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ЗЕМЛЕМЕР» </w:t>
            </w:r>
            <w:r>
              <w:rPr/>
              <w:t>(630040, РФ, Новосибирская обл., г. Новосибирск, ул. Кедровая, д. 69, кв. 3, ИНН/КПП 5404482687/5402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0:30: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ВС» </w:t>
            </w:r>
            <w:r>
              <w:rPr/>
              <w:t>(142645, РФ, Московская обл., г. Орехово-Зуево, д. Авсюнино, стр. 5, участок 108В, ИНН/КПП 5073005994/503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0:40: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ЦФЭР СИБИРЬЭНЕРГО» </w:t>
            </w:r>
            <w:r>
              <w:rPr/>
              <w:t>(656056, РФ, Алтайский край, г. Барнаул, ул. Промышленная, 100, ИНН/КПП 2225134624/2225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1:33: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5 (пяти) предложени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ОО «А-7» (</w:t>
      </w:r>
      <w:r>
        <w:rPr/>
        <w:t>690012, РФ, Приморский край, г. Владивосток, ул. Березовая, д. 25, офис 415, ИНН/КПП 2540199793/2537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не соответствует п. 5.2.2. закупочной документации: стоп-фактором является существенное несоответствие масштабов деятельности участника сумме закупк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БИМ» </w:t>
      </w:r>
      <w:r>
        <w:rPr/>
        <w:t>(620075, РФ, Свердловская обл., г. Екатеринбург, ул. Горького, стр. 39, офис 301, ИНН/КПП 6671085437/6671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не соответствует п. 5.2.2. закупочной документации: стоп-фактором является существенное несоответствие масштабов деятельности участника сумме закупки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несоответствие сведений, указанных Участником при заполнении соответствующих форм в интерфейсе ЭТП, сведениям, указанным в составе заявки на участие в закупке: в Приложении 1 Спецификация участник за ориентировочный объем указал стоимость 68 480 673,30 руб. без НДС, при этом на ЭТП во вкладке «Предложение о цене за группу товаров» участник указал стоимость 68 480 669,83 руб. без НДС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ЗЕМЛЕМЕР» </w:t>
      </w:r>
      <w:r>
        <w:rPr/>
        <w:t>(630040, РФ, Новосибирская обл., г. Новосибирск, ул. Кедровая, д. 69, кв. 3, ИНН/КПП 5404482687/5402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не соответствует п. 5.2.2. закупочной документации: стоп-фактором является существенное несоответствие масштабов деятельности участника сумме закупки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ям п. 10.2.1.1.6 раздела 10 Извещения о проведении закупки (не указаны адреса поставки согласно Приложения 2 к техническому заданию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РМ ГРУПП» </w:t>
      </w:r>
      <w:r>
        <w:rPr/>
        <w:t>(394006, РФ, Воронежская обл., г. Воронеж, ул. Ворошилова, д. 1В, кв. 1, офис 4, ИНН/КПП 3664245050/3664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9"/>
        <w:jc w:val="both"/>
        <w:rPr/>
      </w:pPr>
      <w:r>
        <w:rPr/>
        <w:t>- не соответствует п. 5.2.2. закупочной документации: стоп-фактором является существенное несоответствие масштабов деятельности участника сумме закупки,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несоответствие сведений, указанных Участником при заполнении соответствующих форм в интерфейсе ЭТП, сведениям, указанным в составе заявки на участие в закупке: в Приложении 1 Спецификация участник указал за ориентировочный объем стоимость 40 737 221,04 руб. без НДС, при этом на ЭТП во вкладке «Предложение о цене за группу товаров» участник указал стоимость 68 480 669,83 руб. без НДС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/>
        <w:tab/>
        <w:t>Предлагается отклонить данное предложе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ЦФЭР СИБИРЬЭНЕРГО» </w:t>
      </w:r>
      <w:r>
        <w:rPr/>
        <w:t xml:space="preserve">(656056, РФ, Алтайский край, г. Барнаул, ул. Промышленная, 100, ИНН/КПП 2225134624/222501001) не отвечает условиям закупки, поскольку содержит существенные нарушения требований Закупочной документации в части:  </w:t>
      </w:r>
    </w:p>
    <w:p>
      <w:pPr>
        <w:pStyle w:val="Normal"/>
        <w:ind w:firstLine="709"/>
        <w:jc w:val="both"/>
        <w:rPr/>
      </w:pPr>
      <w:r>
        <w:rPr/>
        <w:t>- не соответствует п. 5.2.2. закупочной документации: стоп-фактором является существенное несоответствие масштабов деятельности участника закупки,</w:t>
      </w:r>
    </w:p>
    <w:p>
      <w:pPr>
        <w:pStyle w:val="Normal"/>
        <w:ind w:firstLine="709"/>
        <w:jc w:val="both"/>
        <w:rPr/>
      </w:pPr>
      <w:r>
        <w:rPr/>
        <w:t xml:space="preserve">- не соответствует требованию п. 4.1 Технического задания (участник не представил оферту на плановую стоимость (начальная (максимальная) цена), установленную в извещении). </w:t>
      </w:r>
    </w:p>
    <w:p>
      <w:pPr>
        <w:pStyle w:val="Normal"/>
        <w:ind w:firstLine="709"/>
        <w:jc w:val="both"/>
        <w:rPr/>
      </w:pPr>
      <w:r>
        <w:rPr/>
        <w:t>- не соответствует требованию п. 4.14.2.4 Закупочной документации (несоответствие сведений, указанных Участником при заполнении соответствующих форм в интерфейсе ЭТП, сведениям, указанным в составе заявки на участие в закупке: в Приложении 1 Спецификация участник указал за ориентировочный объем стоимость 63 212 929,20 руб. без НДС, при этом на ЭТП во вкладке "Предложение о цене за группу товаров" участник указал стоимость 68 480 669,83 руб. без НДС).</w:t>
      </w:r>
    </w:p>
    <w:p>
      <w:pPr>
        <w:pStyle w:val="Normal"/>
        <w:widowControl w:val="false"/>
        <w:spacing w:before="120" w:after="120"/>
        <w:rPr/>
      </w:pPr>
      <w:r>
        <w:rPr/>
        <w:tab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1" w:name="_Hlk65486747"/>
      <w:bookmarkStart w:id="2" w:name="_Hlk61599266"/>
      <w:bookmarkEnd w:id="2"/>
      <w:r>
        <w:rPr>
          <w:b/>
        </w:rPr>
        <w:t xml:space="preserve">ЗАО «Завод Труд» </w:t>
      </w:r>
      <w:r>
        <w:rPr/>
        <w:t>(603141, г. Н. Новгород, ул. Ларина, д. 18, ИНН/КПП 5261005718/5261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bookmarkStart w:id="3" w:name="_Hlk61599266"/>
      <w:bookmarkEnd w:id="3"/>
      <w:r>
        <w:rPr>
          <w:b/>
        </w:rPr>
        <w:t>ООО «ФОРМЕКС ОПТ»</w:t>
      </w:r>
      <w:r>
        <w:rPr/>
        <w:t xml:space="preserve"> (111024, Российская Федерация, г. Москва, ул. Кабельная 4-я, д. 2, стр. 1, офис 24</w:t>
      </w:r>
      <w:r>
        <w:rPr>
          <w:b/>
          <w:bCs/>
        </w:rPr>
        <w:t xml:space="preserve">, </w:t>
      </w:r>
      <w:r>
        <w:rPr>
          <w:bCs/>
        </w:rPr>
        <w:t>ИНН/КПП</w:t>
      </w:r>
      <w:r>
        <w:rPr/>
        <w:t xml:space="preserve"> 7722386613/772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ГРАНИ» </w:t>
      </w:r>
      <w:r>
        <w:rPr/>
        <w:t>(614097, Российская Федерация, Пермский край, г. Пермь, ул. Песчаная, д. 1А, помещение 1, ИНН/КПП 5902993814/5903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МЕГАСТРОЙ» </w:t>
      </w:r>
      <w:r>
        <w:rPr/>
        <w:t>(196158, РФ, г. Санкт-Петербург, Московское ш., д. 46, литер А, офис 213, ИНН/КПП 7805426517/78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СВС» </w:t>
      </w:r>
      <w:r>
        <w:rPr/>
        <w:t>(142645, РФ, Московская обл., г. Орехово-Зуево, д. Авсюнино, стр. 5, участок 108В, ИНН/КПП 5073005994/503401001)</w:t>
      </w:r>
      <w:bookmarkEnd w:id="1"/>
      <w:r>
        <w:rPr/>
        <w:t xml:space="preserve"> 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>ООО «А-7» (</w:t>
      </w:r>
      <w:r>
        <w:rPr/>
        <w:t>690012, РФ, Приморский край, г. Владивосток, ул. Березовая, д. 25, офис 415, ИНН/КПП 2540199793/2537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БИМ» </w:t>
      </w:r>
      <w:r>
        <w:rPr/>
        <w:t>(620075, РФ, Свердловская обл., г. Екатеринбург, ул. Горького, стр. 39, офис 301, ИНН/КПП 6671085437/6671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ЗЕМЛЕМЕР» </w:t>
      </w:r>
      <w:r>
        <w:rPr/>
        <w:t>(630040, РФ, Новосибирская обл., г. Новосибирск, ул. Кедровая, д. 69, кв. 3, ИНН/КПП 5404482687/540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РМ ГРУПП» </w:t>
      </w:r>
      <w:r>
        <w:rPr/>
        <w:t>(394006, РФ, Воронежская обл., г. Воронеж, ул. Ворошилова, д. 1В, кв. 1, офис 4, ИНН/КПП 3664245050/3664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ЦФЭР СИБИРЬЭНЕРГО» </w:t>
      </w:r>
      <w:r>
        <w:rPr/>
        <w:t>(656056, РФ, Алтайский край, г. Барнаул, ул. Промышленная, 100, ИНН/КПП 2225134624/2225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ЗАО «Завод Труд» </w:t>
      </w:r>
      <w:r>
        <w:rPr/>
        <w:t>(603141, г. Н. Новгород, ул. Ларина, д. 18, ИНН/КПП 5261005718/5261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>ООО «ФОРМЕКС ОПТ»</w:t>
      </w:r>
      <w:r>
        <w:rPr/>
        <w:t xml:space="preserve"> (111024, Российская Федерация, г. Москва, ул. Кабельная 4-я, д. 2, стр. 1, офис 24</w:t>
      </w:r>
      <w:r>
        <w:rPr>
          <w:b/>
          <w:bCs/>
        </w:rPr>
        <w:t xml:space="preserve">, </w:t>
      </w:r>
      <w:r>
        <w:rPr>
          <w:bCs/>
        </w:rPr>
        <w:t>ИНН/КПП</w:t>
      </w:r>
      <w:r>
        <w:rPr/>
        <w:t xml:space="preserve"> 7722386613/772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ГРАНИ» </w:t>
      </w:r>
      <w:r>
        <w:rPr/>
        <w:t>(614097, Российская Федерация, Пермский край, г. Пермь, ул. Песчаная, д. 1А, помещение 1, ИНН/КПП 5902993814/5903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РЕНТРАНС» </w:t>
      </w:r>
      <w:r>
        <w:rPr/>
        <w:t>(660037, Красноярский край, г. Красноярск, ул. Волгоградская, 10, помещение 10, ИНН/КПП 2462211810/2462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ООО «МЕГАСТРОЙ» </w:t>
      </w:r>
      <w:r>
        <w:rPr/>
        <w:t>(196158, РФ, г. Санкт-Петербург, Московское ш., д. 46, литер А, офис 213, ИНН/КПП 7805426517/781001001),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>
          <w:b/>
        </w:rPr>
        <w:t xml:space="preserve">ООО «СВС» </w:t>
      </w:r>
      <w:r>
        <w:rPr/>
        <w:t>(142645, РФ, Московская обл., г. Орехово-Зуево, д. Авсюнино, стр. 5, участок 108В, ИНН/КПП 5073005994/503401001)</w:t>
      </w:r>
      <w:r>
        <w:rPr>
          <w:color w:val="548DD4"/>
        </w:rPr>
        <w:t xml:space="preserve"> </w:t>
      </w: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03» марта 2021 года 14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3-02T10:29:00Z</dcterms:modified>
  <cp:revision>1</cp:revision>
  <dc:subject/>
  <dc:title>Протокол вскрытия конвертов</dc:title>
</cp:coreProperties>
</file>